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AIN ACTION IN NZ INC. (P.A.I.N.Z.)</w:t>
      </w:r>
    </w:p>
    <w:p>
      <w:pPr>
        <w:pStyle w:val="Normal"/>
        <w:shd w:fill="FFFFFF" w:val="clear"/>
        <w:spacing w:before="0" w:after="360"/>
        <w:jc w:val="center"/>
        <w:rPr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Rōpū Whakaea Mamae Ki Aotearoa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Title:  Mr/Mrs/Ms/Miss/Dr</w:t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Surname: </w:t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/>
      </w:pPr>
      <w:r>
        <w:rPr>
          <w:rFonts w:cs="Arial" w:ascii="Arial" w:hAnsi="Arial"/>
          <w:color w:val="000000"/>
          <w:sz w:val="36"/>
          <w:szCs w:val="36"/>
        </w:rPr>
        <w:t xml:space="preserve">Christian Name/s: </w:t>
        <w:tab/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Address: </w:t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Telephone: </w:t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Email: </w:t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Nature of Illness: </w:t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Date of Birth: </w:t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Reason for joining: </w:t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rPr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8640" w:leader="dot"/>
        </w:tabs>
        <w:spacing w:before="0" w:after="360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Membership is $30 annual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2:57:00Z</dcterms:created>
  <dc:creator>Gillian</dc:creator>
  <dc:description/>
  <cp:keywords/>
  <dc:language>en-US</dc:language>
  <cp:lastModifiedBy>Ben Chapman</cp:lastModifiedBy>
  <dcterms:modified xsi:type="dcterms:W3CDTF">2014-11-01T22:57:00Z</dcterms:modified>
  <cp:revision>2</cp:revision>
  <dc:subject/>
  <dc:title>PAINZ ACTION IN NZ INC</dc:title>
</cp:coreProperties>
</file>